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TECN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lang w:eastAsia="it-IT"/>
        </w:rPr>
        <w:t>Gara n. 5075794 - procedura aperta ai sensi del D.Lgs. n. 163/2006 per l’affidamento dei servizi per attività di upgrade tecnologico del sistema informativo IPZS basato su piattaforma SAP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PRESENTA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</w:rPr>
        <w:t>in conformità a quanto previsto dalle disposizioni del Disciplinare di Gara Titolo II punto 3, la seguente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LAZIONE TECNICA</w:t>
      </w:r>
    </w:p>
    <w:p>
      <w:pPr>
        <w:pStyle w:val="Default"/>
        <w:spacing w:before="0" w:after="60"/>
        <w:ind w:right="-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/>
      </w:pPr>
      <w:r>
        <w:rPr>
          <w:b/>
        </w:rPr>
        <w:t xml:space="preserve">Proposta organizzativa e Program management 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 xml:space="preserve">Proposta organizzativa per l'erogazione del servizio 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 xml:space="preserve">Program Management - Metodologia 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Gestione dei rischi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Gestione della Qualità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Servizio di garanzia post up –grade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Help Desk – Organizzazione e modalità di erogazione del servizio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  <w:t xml:space="preserve">Strumenti a supporto 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Strumenti a supporto per la governance del progetto e gestione della documentazione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Strumenti a supporto allo svolgimento ed all'automazione dei test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Strumenti/servizi a supporto per la verifica funzionale e certificazione del progetto di upgrade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Strumenti a supporto per lo svolgimento delle attività previste nella garanzia post upgrade</w:t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rPr>
          <w:b/>
          <w:b/>
        </w:rPr>
      </w:pPr>
      <w:r>
        <w:rPr>
          <w:b/>
        </w:rPr>
        <w:t xml:space="preserve">Livelli di servizio 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Tempo di rilascio della soluzione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Tempo di risoluzione dei problemi bloccanti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Tempo di risoluzione dei problemi non bloccanti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Tempo di risoluzione dei problemi minori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/>
      </w:pPr>
      <w:r>
        <w:rPr/>
        <w:t>Periodo di garanzia</w:t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</w:rPr>
      </w:pPr>
      <w:r>
        <w:rPr>
          <w:b/>
          <w:color w:val="000000"/>
        </w:rPr>
        <w:t>Compilare inoltre la seguente tabella riepilogativa dei sottocriteri tecnici quantitativi:</w:t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1985"/>
        <w:gridCol w:w="3167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ttocrite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e bas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e offerto</w:t>
            </w:r>
          </w:p>
          <w:p>
            <w:pPr>
              <w:pStyle w:val="Default"/>
              <w:ind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in cifre e in lettere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di rilascio della solu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es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 mesi (________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di risoluzione dei problemi blocc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ore lavorativ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re lavorativ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di risoluzione dei problemi non blocc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di risoluzione dei problemi min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o di garanz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es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mesi (________)</w:t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12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19:00Z</dcterms:created>
  <dc:creator>b.belardinucci</dc:creator>
  <dc:description/>
  <dc:language>en-US</dc:language>
  <cp:lastModifiedBy>Michele Amico</cp:lastModifiedBy>
  <cp:lastPrinted>2010-06-04T12:32:00Z</cp:lastPrinted>
  <dcterms:modified xsi:type="dcterms:W3CDTF">2013-06-19T14:19:00Z</dcterms:modified>
  <cp:revision>2</cp:revision>
  <dc:subject/>
  <dc:title/>
</cp:coreProperties>
</file>