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lang w:eastAsia="it-IT"/>
        </w:rPr>
        <w:t>Gara n. 5075794 - procedura aperta ai sensi del D.Lgs. n. 163/2006 per l’affidamento dei servizi per attività di upgrade tecnologico del sistema informativo IPZS basato su piattaforma SAP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Cs/>
        </w:rPr>
      </w:pPr>
      <w:r>
        <w:rPr>
          <w:b/>
        </w:rPr>
        <w:t>di seguito ed in conformità a quanto previsto dalle disposizioni del Disciplinare di Gara Titolo II punto 4, il seguente importo</w:t>
      </w:r>
      <w:r>
        <w:rPr>
          <w:b/>
          <w:bCs/>
          <w:iCs/>
        </w:rPr>
        <w:t>: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26"/>
        <w:gridCol w:w="2552"/>
        <w:gridCol w:w="2930"/>
      </w:tblGrid>
      <w:tr>
        <w:trPr>
          <w:trHeight w:val="888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Descrizio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Base d’ast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Prezzo complessivo espresso in cifr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Prezzo complessivo in Euro espresso in lettere (valore in lettere del riquadro precedente)</w:t>
            </w:r>
          </w:p>
        </w:tc>
      </w:tr>
      <w:tr>
        <w:trPr>
          <w:trHeight w:val="1134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Servizi per attività di upgrade tecnologico del sistema informativo IPZS basato su piattaforma SAP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00.000,00 €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€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12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3-06-19T14:20:00Z</dcterms:modified>
  <cp:revision>4</cp:revision>
  <dc:subject/>
  <dc:title/>
</cp:coreProperties>
</file>